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pter 7- Average Daily Balance Method</w:t>
        <w:tab/>
        <w:tab/>
        <w:tab/>
        <w:t>NAME: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e the credit card statement be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10 - 9/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0.50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0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VS pharmac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8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3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h Advanc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4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34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Au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wa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.85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- return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3.2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5-Sep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koil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0.01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urchases/Advan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total Payments/Credi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new balance using the Average Daily Balance Method </w:t>
      </w:r>
      <w:r>
        <w:rPr>
          <w:rFonts w:cs="Tahoma" w:ascii="Tahoma" w:hAnsi="Tahoma"/>
          <w:b/>
          <w:bCs/>
        </w:rPr>
        <w:t>(NO new purchases included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ind the finance charge and new balance using the Average Daily Balance Method </w:t>
      </w:r>
      <w:r>
        <w:rPr>
          <w:rFonts w:cs="Tahoma" w:ascii="Tahoma" w:hAnsi="Tahoma"/>
          <w:b/>
          <w:bCs/>
        </w:rPr>
        <w:t>(WITH new purchases includ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  <w:t xml:space="preserve">2. </w:t>
      </w:r>
    </w:p>
    <w:tbl>
      <w:tblPr>
        <w:tblW w:w="868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146"/>
        <w:gridCol w:w="1180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- 11/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86.2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2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ME grocery stor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2.1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15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rcuit Cit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20.99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1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5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8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d Nav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45.3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29-Oc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YM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30.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3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H ADVANCE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100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4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-Mart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24.68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8-Nov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DI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7.4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nd the finance charge and the new balance using the Average Daily Balance Method (no new purchases included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verage Daily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35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55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=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720"/>
        <w:rPr>
          <w:rFonts w:ascii="Tahoma" w:hAnsi="Tahoma" w:cs="Tahoma"/>
        </w:rPr>
      </w:pPr>
      <w:r>
        <w:rPr>
          <w:rFonts w:cs="Tahoma" w:ascii="Tahoma" w:hAnsi="Tahoma"/>
        </w:rPr>
        <w:t>New Balance=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41:00Z</dcterms:created>
  <dc:creator>Teacher</dc:creator>
  <dc:description/>
  <dc:language>en-US</dc:language>
  <cp:lastModifiedBy>Teacher</cp:lastModifiedBy>
  <dcterms:modified xsi:type="dcterms:W3CDTF">2005-12-07T21:55:00Z</dcterms:modified>
  <cp:revision>3</cp:revision>
  <dc:subject/>
  <dc:title>Ch</dc:title>
</cp:coreProperties>
</file>